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82423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ACER</cp:lastModifiedBy>
  <cp:lastPrinted>2016-02-25T17:18:00Z</cp:lastPrinted>
  <dcterms:modified xsi:type="dcterms:W3CDTF">2020-02-13T02:53:00Z</dcterms:modified>
  <cp:revision>67</cp:revision>
  <dc:subject/>
  <dc:title> Объявление об осуществлении государственных закупок</dc:title>
</cp:coreProperties>
</file>