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b/>
          <w:bCs/>
        </w:rPr>
        <w:t>Объявление конкурса государственных закупок</w:t>
      </w:r>
      <w:r>
        <w:rPr/>
        <w:br/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КГУ «Полудинский детский дом» акимата Северо-Казахстанской области Министерства образования и науки Республики Казахстан (150815, СКО, район М.Жумабаева, с.Полудино, ул. Гагарина 14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  <w:r>
        <w:rPr/>
        <w:t xml:space="preserve"> объявляет о проведении конкурса – «Приобретение продуктов питания № 4» КГУ «Полудинский детский дом» акимата Северо-Казахстанской области Министерства образования и науки Республики Казахстан» по адресу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требованиям, конкурсной документации, указанным в конкурсной документации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акет копии конкурсной документации можно получить в срок до 14 ч. 00 м. 30 августа 2016 г. включительно, по адресу: СКО, район М.Жумабаева, с.Полудино, ул.Гагарина 14, с 9ч. до 18ч. (перерыв на обед с 13 до 14-00) и/или на веб-сайте детского дома: по адресу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  </w:t>
      </w:r>
      <w:r>
        <w:rPr/>
        <w:br/>
        <w:t>      Конкурсные заявки на участие в конкурсе, запечатанные в конверты, представляются (направляются) потенциальными поставщиками в КГУ «Полудинский детский дом» акимата Северо-Казахстанской области Министерства образования и науки Республики Казахстан: 150815,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Окончательный срок представления заявок на участие в конкурсе до 12 ч. 00 м. 31 августа 2016 года.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>Конверты с заявками на участие в конкурсе будут вскрываться в 14 ч. 00 м. 31 августа 2016 г.,</w:t>
      </w:r>
      <w:r>
        <w:rPr>
          <w:color w:val="FF0000"/>
        </w:rPr>
        <w:t xml:space="preserve"> </w:t>
      </w:r>
      <w:r>
        <w:rPr/>
        <w:t>по следующему адресу: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 xml:space="preserve">Дополнительную информацию и  справку можно получить по телефону:   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 xml:space="preserve">8 (71531) 26508, 501051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пись руководителя организации образования _____________________Ляпин Ю.А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М.П.</w:t>
        <w:br/>
        <w:t xml:space="preserve">        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хХх</cp:lastModifiedBy>
  <cp:lastPrinted>2016-02-25T17:18:00Z</cp:lastPrinted>
  <dcterms:modified xsi:type="dcterms:W3CDTF">2016-08-09T11:15:00Z</dcterms:modified>
  <cp:revision>63</cp:revision>
  <dc:subject/>
  <dc:title> Объявление об осуществлении государственных закупок</dc:title>
</cp:coreProperties>
</file>